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378186344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27975372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21686127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31602962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55131804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