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855389835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283126769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929448685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001898091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326244640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9142350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42318605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961384084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114069052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