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85829591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92221906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